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02 августа 2022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электронного конкурса,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 xml:space="preserve">от «02» августа 2022 г. </w:t>
      </w:r>
      <w:r>
        <w:rPr>
          <w:sz w:val="24"/>
          <w:shd w:fill="FFFFFF" w:val="clear"/>
        </w:rPr>
        <w:t>№</w:t>
      </w:r>
      <w:r>
        <w:rPr>
          <w:color w:val="000000"/>
          <w:sz w:val="24"/>
          <w:shd w:fill="FFFFFF" w:val="clear"/>
        </w:rPr>
        <w:t xml:space="preserve"> ____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 ООО «РТС-тендер», сайт в сети Интернет: https://www.rts-tender.ru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>часов 03 августа 2022 года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:00 часов 02 сентября</w:t>
      </w:r>
      <w:r>
        <w:rPr>
          <w:color w:val="000000"/>
          <w:sz w:val="24"/>
          <w:shd w:fill="FFFFFF" w:val="clear"/>
        </w:rPr>
        <w:t xml:space="preserve"> 2022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0:30 часов 02 сентября</w:t>
      </w:r>
      <w:r>
        <w:rPr>
          <w:color w:val="000000"/>
          <w:sz w:val="24"/>
          <w:shd w:fill="FFFFFF" w:val="clear"/>
        </w:rPr>
        <w:t xml:space="preserve"> 2022 года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</w:t>
      </w:r>
      <w:r>
        <w:rPr>
          <w:sz w:val="24"/>
          <w:shd w:fill="FFFFFF" w:val="clear"/>
        </w:rPr>
        <w:t>05 сентября 2022</w:t>
      </w:r>
      <w:r>
        <w:rPr>
          <w:sz w:val="24"/>
        </w:rPr>
        <w:t xml:space="preserve"> года в 10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зонные объек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автолавка – овощи, фрукты; (№ 4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44; автолавка – овощи, фрукты; (№ 41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жный проезд, у д. 11; автолавка – овощи, фрукты; (№ 41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Циолковского у д. 10/6; автолавка – овощи, фрукты; (№ 41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Зеленовская у д. 60; автолавка – овощи, фрукты; (№ 42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36; автолавка – овощи, фрукты; (№ 42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пос. МИС у д. 1 А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26 руб. 35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пос. Быково,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2 руб. 8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 у д. 52; изотермическая емкость – прохладительные напитки); (№ 42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 у д. 9; изотермическая емкость – прохладительные напитки; (№ 42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24/6; изотермическая емкость – прохладительные напитки; (№ 42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ирова, ост. «Пл. Ленина»; изотермическая емкость – прохладительные напитки; (№ 42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, ост. «Пл. Ленина»; изотермическая емкость – прохладительные напитки; (№ 42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Рабочая у д. 11; изотермическая емкость – прохладительные напитки; (№ 43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Вокзальная площадь; изотермическая емкость – прохладительные напитки; (№ 43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расная, у м-на «1000 мелочей»; изотермическая емкость – прохладительные напитки; (№ 43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 у д. 46; изотермическая емкость – прохладительные напитки; (№ 43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окзальная у д. 4; изотермическая емкость – прохладительные напитки; (№ 43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30; изотермическая емкость – прохладительные напитки; (№ 43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 у д. 22; изотермическая емкость – прохладительные напитки; (№ 43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5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 Октября, у д. 14/6; изотермическая емкость – прохладительные напитки; (№ 43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47 руб. 3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u w:val="none"/>
            <w:lang w:val="en-US"/>
          </w:rPr>
          <w:t>www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torgi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gov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 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21: период 1: с даты подписания договора по 01.11.2022, период 2: с 01.04.2023 по 01.11.2023, по Лотам с №22 по №31: период 1: с даты подписания договора по 01.11.2022, период 2: с 01.08.2023 по 01.11.2023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12:00Z</dcterms:created>
  <dc:creator>1</dc:creator>
  <dc:description/>
  <cp:keywords/>
  <dc:language>en-US</dc:language>
  <cp:lastModifiedBy>Лыкова Надежда Викторовна</cp:lastModifiedBy>
  <cp:lastPrinted>2022-07-25T14:43:00Z</cp:lastPrinted>
  <dcterms:modified xsi:type="dcterms:W3CDTF">2022-08-02T09:12:00Z</dcterms:modified>
  <cp:revision>2</cp:revision>
  <dc:subject/>
  <dc:title>Утверждаю:</dc:title>
</cp:coreProperties>
</file>